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5203370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213085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8642511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8344499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3233299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892011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6665722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2064563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599316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0932625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411428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7776662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004738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13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726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